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DOMNULE PRIM-PROCUROR,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 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Subsemnatul(a) ............., domiciliat(a) in .............., formulez:  </w:t>
      </w:r>
    </w:p>
    <w:p>
      <w:pPr>
        <w:pStyle w:val="NormalWeb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PLANGERE PREALABILA DE PUNERE IN MISCARE A ACTIUNII PENALE </w:t>
      </w:r>
    </w:p>
    <w:p>
      <w:pPr>
        <w:pStyle w:val="NormalWeb"/>
        <w:rPr/>
      </w:pPr>
      <w:r>
        <w:rPr>
          <w:color w:val="000000"/>
          <w:lang w:val="es-ES"/>
        </w:rPr>
        <w:t> </w:t>
      </w:r>
      <w:r>
        <w:rPr>
          <w:color w:val="000000"/>
          <w:lang w:val="es-ES"/>
        </w:rPr>
        <w:t xml:space="preserve">impotriva faptuitorului(oarei) ..............., domiciliat(a) in .............. pentru savarsirea infractiunii prevazute si pedepsite de </w:t>
      </w:r>
      <w:r>
        <w:rPr>
          <w:color w:val="0000F0"/>
          <w:u w:val="single"/>
          <w:lang w:val="es-ES"/>
        </w:rPr>
        <w:t>art. 187</w:t>
      </w:r>
      <w:r>
        <w:rPr>
          <w:color w:val="000000"/>
          <w:lang w:val="es-ES"/>
        </w:rPr>
        <w:t xml:space="preserve"> C. pen., comisa la data de .............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De asemenea, cer obligarea respectivului(ei) la plata despagubirilor civile in suma de ....... lei, cat si la cheltuielile judiciare pe care le voi efectua.   In fapt, la data de ........., faptuitorul(oarea) m-a lovit cu ..........., cauzandu-mi leziuni, pentru a caror vindecare am avut nevoie de ....... zile ingrijiri medicale, asa cum rezulta din certificatul medico-legal.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Datorita incapacitatii de a munci, am suferit un prejudiciu in suma de .......... lei, reprezentand veniturile pe care le puteam realiza daca nu eram victima agresiunii faptuitorului(oarei).  </w:t>
      </w:r>
    </w:p>
    <w:p>
      <w:pPr>
        <w:pStyle w:val="NormalWeb"/>
        <w:rPr/>
      </w:pPr>
      <w:r>
        <w:rPr>
          <w:color w:val="000000"/>
          <w:lang w:val="es-ES"/>
        </w:rPr>
        <w:t xml:space="preserve">In drept, fapta constituie infractiunea de vatamare corporala prevazuta de </w:t>
      </w:r>
      <w:r>
        <w:rPr>
          <w:color w:val="0000F0"/>
          <w:u w:val="single"/>
          <w:lang w:val="es-ES"/>
        </w:rPr>
        <w:t>art. 181</w:t>
      </w:r>
      <w:r>
        <w:rPr>
          <w:color w:val="000000"/>
          <w:lang w:val="es-ES"/>
        </w:rPr>
        <w:t xml:space="preserve"> C. pen.   Dovada plangerii o fac cu certificatul medico-legal nr. ......... din ......... eliberat de ........... si cu declaratiile martorilor: ...........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 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Data depunerii   .............. Semnatura, ..........   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DOMNULUI PRIM-PROCUROR AL PARCHETULUI DE PE   LANGA JUDECATORIA ................   </w:t>
      </w:r>
    </w:p>
    <w:p>
      <w:pPr>
        <w:pStyle w:val="NormalWeb"/>
        <w:rPr>
          <w:color w:val="000000"/>
        </w:rPr>
      </w:pPr>
      <w:r>
        <w:rPr>
          <w:color w:val="000000"/>
        </w:rPr>
        <w:t>Judetul .......................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20:00Z</dcterms:created>
  <dc:creator>Home</dc:creator>
  <dc:description/>
  <cp:keywords/>
  <dc:language>en-US</dc:language>
  <cp:lastModifiedBy>Home</cp:lastModifiedBy>
  <dcterms:modified xsi:type="dcterms:W3CDTF">2010-01-25T06:20:00Z</dcterms:modified>
  <cp:revision>2</cp:revision>
  <dc:subject/>
  <dc:title>CERERE DE INVESTIRE CU TITLU EXECUTORIU A UNEI HOTARARI JUDECATORESTI</dc:title>
</cp:coreProperties>
</file>